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0" w:after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454" w:top="1871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3543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Pe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T-Model OÜ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04.02.2026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caps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b/>
              </w:rPr>
              <w:t>Kinnituskiri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rFonts w:cs="EE Times New Roman;Times New Roman" w:ascii="EE Times New Roman;Times New Roman" w:hAnsi="EE 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szCs w:val="24"/>
              </w:rPr>
              <w:t xml:space="preserve">Käesolevaga kinnitame, et projekteerija T-Model OÜ on täitnud </w:t>
            </w:r>
            <w:r>
              <w:rPr>
                <w:b/>
                <w:bCs/>
                <w:iCs/>
              </w:rPr>
              <w:t xml:space="preserve">Riigiteel nr 4 Tallinna–Pärnu–Ikla tee km 131,4 asuva Rail Baltica jalg- ja jalgrattatee tunneli projekteerimine ja ehitamine, hange 276253 </w:t>
            </w:r>
            <w:r>
              <w:rPr>
                <w:szCs w:val="24"/>
              </w:rPr>
              <w:t>(peatöövõtja RTS Infra Eesti OÜ)</w:t>
            </w:r>
            <w:r>
              <w:rPr>
                <w:b/>
                <w:iCs/>
              </w:rPr>
              <w:t xml:space="preserve"> </w:t>
            </w:r>
            <w:r>
              <w:rPr>
                <w:szCs w:val="24"/>
              </w:rPr>
              <w:t>projekteerimislepingu nõuetekohaselt, tähtaegselt ja hea tava ja lepingu kohaselt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tava objekti asukoht Pärnu linn, Liivi tee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mistööd  tehtud kokku summas 80570.00 EUR+km.</w:t>
            </w:r>
          </w:p>
        </w:tc>
      </w:tr>
    </w:tbl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  <w:t>Projektijuhtimise eest vastutavad isikud Veiko Veerpalu, Andres Veerpalu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  <w:t>Tee projekteerimise eest vastutavad Veiko Veerpalu; Romet Sutt.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Töö sisuks oli põhimaantee aluse kergliiklustunneli projekt koos kaasnevate kergliiklusteede, sademevee ja tänavavalgustusega, põhimaantee katete taastamisega ning foori- ja elektrikaablite ümbertõstmine. Lisaks lahendati põhimaantee ehitusaegse ajutise ümbersõidutee projekt.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szCs w:val="24"/>
        </w:rPr>
        <w:t>Koostati tööprojekti infomudelid ja teostusmudelid vastavalt Rail Baltic BIM nõuetele.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Loetelu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  <w:t>Projekti koostamise periood 7 kuud: 05.2024-12.2024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color w:val="FF0000"/>
              </w:rPr>
            </w:pPr>
            <w:r>
              <w:rPr>
                <w:rFonts w:cs="EE Times New Roman;Times New Roman" w:ascii="EE Times New Roman;Times New Roman" w:hAnsi="EE Times New Roman;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/>
              <w:t>Lugupidamisega</w:t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Allkirjastatud digitaalselt</w:t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</w:tbl>
    <w:p>
      <w:pPr>
        <w:pStyle w:val="TextBody"/>
        <w:spacing w:lineRule="auto" w:line="240" w:before="0" w:after="0"/>
        <w:jc w:val="left"/>
        <w:rPr/>
      </w:pPr>
      <w:r>
        <w:rPr/>
      </w:r>
    </w:p>
    <w:sectPr>
      <w:type w:val="continuous"/>
      <w:pgSz w:w="11906" w:h="16838"/>
      <w:pgMar w:left="1701" w:right="680" w:gutter="0" w:header="454" w:top="1871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E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Cs/>
      <w:sz w:val="28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ptos" w:hAnsi="Aptos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rFonts w:cs="Times New Roman"/>
      <w:sz w:val="20"/>
      <w:szCs w:val="20"/>
      <w:lang w:val="en-US"/>
    </w:rPr>
  </w:style>
  <w:style w:type="character" w:styleId="FooterChar">
    <w:name w:val="Footer Char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5CB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kypetbinnertext">
    <w:name w:val="skype_tb_innertext"/>
    <w:qFormat/>
    <w:rPr>
      <w:rFonts w:cs="Times New Roman"/>
    </w:rPr>
  </w:style>
  <w:style w:type="character" w:styleId="Heading7Char">
    <w:name w:val="Heading 7 Char"/>
    <w:qFormat/>
    <w:rPr>
      <w:rFonts w:ascii="Aptos" w:hAnsi="Aptos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etelu">
    <w:name w:val="Loetelu"/>
    <w:basedOn w:val="TextBody"/>
    <w:qFormat/>
    <w:pPr>
      <w:numPr>
        <w:ilvl w:val="0"/>
        <w:numId w:val="2"/>
      </w:numPr>
      <w:tabs>
        <w:tab w:val="clear" w:pos="720"/>
      </w:tabs>
      <w:spacing w:lineRule="auto" w:line="240" w:before="120" w:after="0"/>
    </w:pPr>
    <w:rPr>
      <w:spacing w:val="0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gatuskiri_amet (3)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44:00Z</dcterms:created>
  <dc:creator>vunder</dc:creator>
  <dc:description/>
  <cp:keywords/>
  <dc:language>en-US</dc:language>
  <cp:lastModifiedBy>Andres Veerpalu</cp:lastModifiedBy>
  <cp:lastPrinted>2004-08-30T14:52:00Z</cp:lastPrinted>
  <dcterms:modified xsi:type="dcterms:W3CDTF">2026-02-04T15:02:00Z</dcterms:modified>
  <cp:revision>14</cp:revision>
  <dc:subject/>
  <dc:title>algatuskiri</dc:title>
</cp:coreProperties>
</file>